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07 – 200 Wyszków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udziału w postępowaniu w przetargu nieograniczonym w przedmioci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chrona osób i mienia w SPZZOZ w Wyszkowie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nr procedur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  <w:t xml:space="preserve">DEZ/Z/341/ZP- 28/2018          </w:t>
      </w:r>
    </w:p>
    <w:p>
      <w:pPr>
        <w:pStyle w:val="FR4"/>
        <w:numPr>
          <w:ilvl w:val="0"/>
          <w:numId w:val="3"/>
        </w:numPr>
        <w:spacing w:lineRule="auto" w:line="259" w:before="1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zgodnie z wymogami SIWZ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tawk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brutto za 1 roboczo-godzin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.. ..........................  zł, (słownie: ...................................................), w tym stawk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ett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 1 roboczo-godzin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..........................  zł, VAT ........%, tj. ........................... zł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1 posterunek całodobowo w okresie 12 m-cy, tj.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365 dni x 24 h x stawka brutto za 1 roboczo- godzinę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ynos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brutto …………… zł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2 posterunek w dni robocze w okresie 12 m-cy, tj.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51 dni x 10 h x stawka brutto za 1 roboczo- godzinę </w:t>
      </w:r>
      <w:r>
        <w:rPr>
          <w:rFonts w:cs="Times New Roman" w:ascii="Times New Roman" w:hAnsi="Times New Roman"/>
          <w:color w:val="000000"/>
          <w:sz w:val="22"/>
          <w:szCs w:val="22"/>
        </w:rPr>
        <w:t>wynos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brutto …………… zł.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sz w:val="22"/>
          <w:szCs w:val="22"/>
        </w:rPr>
        <w:t>cena brutto</w:t>
      </w:r>
      <w:r>
        <w:rPr>
          <w:rFonts w:cs="Times New Roman" w:ascii="Times New Roman" w:hAnsi="Times New Roman"/>
          <w:sz w:val="22"/>
          <w:szCs w:val="22"/>
        </w:rPr>
        <w:t xml:space="preserve"> do porównania ofert to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wartość z pozycji b) + wartość z pozycji c)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 zł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am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……………. lat doświadczenia w świadczeniu usług w zakresie w całodobowej ochrony osób i mienia na rzecz podmiotu leczniczego</w:t>
      </w:r>
      <w:r>
        <w:rPr>
          <w:rFonts w:cs="Times New Roman" w:ascii="Times New Roman" w:hAnsi="Times New Roman"/>
          <w:sz w:val="22"/>
          <w:szCs w:val="22"/>
        </w:rPr>
        <w:t>- kryterium oceny ofert zgodnie z pkt. XV SIWZ.</w:t>
      </w:r>
    </w:p>
    <w:p>
      <w:pPr>
        <w:pStyle w:val="FR4"/>
        <w:spacing w:lineRule="auto" w:line="259" w:before="16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rmin realizacji zamówienia 12 m- cy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rmin płatności faktury </w:t>
      </w:r>
      <w:r>
        <w:rPr>
          <w:rFonts w:cs="Times New Roman" w:ascii="Times New Roman" w:hAnsi="Times New Roman"/>
          <w:b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otrzymania faktur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Tahoma" w:hAnsi="Tahoma" w:cs="Tahoma"/>
      <w:szCs w:val="1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7-02T13:13:00Z</cp:lastPrinted>
  <dcterms:modified xsi:type="dcterms:W3CDTF">2018-07-02T11:13:00Z</dcterms:modified>
  <cp:revision>47</cp:revision>
  <dc:subject/>
  <dc:title>ZAŁĄCZNIK NR 2</dc:title>
</cp:coreProperties>
</file>