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Ochrona osób i mienia w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8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9/06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  <w:sz w:val="28"/>
        </w:rPr>
      </w:pPr>
      <w:r>
        <w:rPr>
          <w:rFonts w:cs="Arial" w:ascii="Arial" w:hAnsi="Arial"/>
          <w:b/>
          <w:smallCaps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8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sz w:val="22"/>
          <w:szCs w:val="22"/>
        </w:rPr>
        <w:t>79710000-4</w:t>
      </w:r>
      <w:r>
        <w:rPr>
          <w:b/>
          <w:bCs/>
          <w:color w:val="000000"/>
        </w:rPr>
        <w:t>.</w:t>
      </w:r>
      <w:r>
        <w:rPr/>
        <w:t xml:space="preserve"> 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 xml:space="preserve">Przedmiotem umowy jest </w:t>
      </w:r>
      <w:r>
        <w:rPr>
          <w:b/>
        </w:rPr>
        <w:t xml:space="preserve">całodobowa ochrona osób i mienia SPZZOZ w Wyszkowie </w:t>
      </w:r>
      <w:r>
        <w:rPr/>
        <w:t>a w szczególności  realizowanie ochrony poprzez dyżur na dwóch posterunkach przy czym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jeden posterunek całodobow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 xml:space="preserve">drugi posterunek w dni robocze w godzinach 7:00-17:00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>Rozliczenie nast</w:t>
      </w:r>
      <w:r>
        <w:rPr>
          <w:rFonts w:eastAsia="TimesNewRoman;Arial Unicode MS"/>
        </w:rPr>
        <w:t>ą</w:t>
      </w:r>
      <w:r>
        <w:rPr/>
        <w:t>pi zgodnie</w:t>
      </w:r>
      <w:r>
        <w:rPr>
          <w:b/>
          <w:bCs/>
        </w:rPr>
        <w:t xml:space="preserve"> </w:t>
      </w:r>
      <w:r>
        <w:rPr/>
        <w:t>z rzeczywistym wykonaniem przedmiotu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 xml:space="preserve">Zamawiający zastrzega możliwość zmiany godzin pracy pracowników ochrony, z tego tyłu Wykonawcy nie przysługują żadne roszczenia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/>
      </w:pPr>
      <w:r>
        <w:rPr/>
        <w:t xml:space="preserve"> </w:t>
      </w:r>
      <w:r>
        <w:rPr/>
        <w:t>Zamawiający powierza obowiązek całodobowej ochrony osób i mienia znajdującego się na ogrodzonym terenie SPZZOZ w Wyszkowie (wraz z ogrodzeniem) oraz obowiązek całodobowego zarządzania wszystkimi parkingami zlokalizowanymi na ogrodzonym terenie SPZZOZ w Wyszkowie - działka nr 2622/2 położona na styku ulic Komisji Edukacji Narodowej i 3 – go Maja; w celu zabezpieczenia go przed kradzieżą, kradzieżą z włamaniem, stratami spowodowanymi aktami wandalizmu, chuligaństwa, pożarem i skutkami warunków atmosferycznych a w szczególności następujące obiekty z ich wyposażeniem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Budynek Szpitala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Budynek Administracyjno - Diagnostyczny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Budynek Administracyjny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Budynek Warsztatowo- Garażowy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Magazyn materiałów łatwopalnych wraz z tlenownią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Zbiornik Ciekłego Tlenu Medycznego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Zakład Rehabilitacji Leczniczej- Pracownia Fizjoterapii i Rehabilitacji nr 2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Pozostałe budynki i budowle oraz instalacje znajdujące się na wyżej wymienionej działce, w tym: Poradnia Leczenia Uzależnień, pawilony handlowe, studnie, zbiornik przeciwpożarowy, oświetlenie, ogrodzenie, rozdzielnie, stacje trafo, lądowisko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>Samochody Ratownictwa Medycznego i Transportu Sanitarnego oraz inne samochody SPZZOZ w Wyszkowie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426"/>
        <w:jc w:val="both"/>
        <w:rPr>
          <w:b/>
          <w:b/>
        </w:rPr>
      </w:pPr>
      <w:r>
        <w:rPr>
          <w:b/>
        </w:rPr>
        <w:t>Do zadań Wykonawcy należy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pełnienie dyżuru przez pracownika ochrony na jednym posterunku w godz. 7-17 w dni robocze oraz na drugim posterunku całodobowo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ochrona powierzonego mienia przed kradzieżą, zniszczeniem, uszkodzeniem, skutkami warunków  atmosferycznych i pożarem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bieżąca kontrola oświetlenia zewnętrznego i wewnętrznego obiektu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zapobieganie i przeciwdziałanie wszelkim przejawom i aktom wandalizmu, chuligaństwa oraz zakłócania porządku publicznego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 xml:space="preserve">niezwłoczne powiadamianie o istotnych wydarzeniach Dyrektora SPZZOZ lub Starszego Lekarza Dyżuru, a w sytuacjach  szczególnych jak napad, włamanie, pożar, także Policję, Straż Pożarną, itp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obserwacja terenu Zakładu znajdującego się w zasięgu kamer oraz obsługa systemu monitorowania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zabezpieczenie przed dostaniem się na teren obiektu ochranianego osób nieupoważniony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prowadzenie książki obchodów i odnotowywanie w niej wszystkich dokonanych czynności i zdarzeń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nadzór nad pobieraniem i zwrotem kluczy do pomieszczeń przez osoby upoważnione oraz egzekwowanie wpisów do właściwego rejestru kluczy, a w przypadku użycia kluczy zapasowych (Apteka, Magazyn itd.) dyżurujący pracownik ochrony zobowiązany jest do wpisania na otwieranej kopercie z kluczami powodu jej otwarcia z data i godziną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sprawdzanie podczas obchodów zamknięcia drzwi wejściowych do pomieszczeń i budynków użytkowanych przez SPZZOZ w Wyszkowie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 xml:space="preserve">obsługa szlabanów wjazdowych,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informowanie zainteresowanych osób o usytuowaniu poszczególnych komórek organizacyjnych, obsługa szatni oraz centrali telefonicznej w przypadku nieobecności telefonistki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 xml:space="preserve">skierowanie grupy interwencyjnej w przypadku pojawienia się sygnału telefonicznego z Pracowni Fizjoterapii i Rehabilitacji w Wyszkowie przy ulicy 1-go Maja 9b w celu ustalenia przyczyn włączenia się alarmu,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zapewnienie dwóch grup interwencyjnych wyposażonych w środki przymusu bezpośredniego i broni palnej, w przypadku stwierdzenia zakłóceń porządku,</w:t>
      </w:r>
    </w:p>
    <w:p>
      <w:pPr>
        <w:pStyle w:val="Normal"/>
        <w:numPr>
          <w:ilvl w:val="1"/>
          <w:numId w:val="10"/>
        </w:numPr>
        <w:ind w:left="567" w:hanging="567"/>
        <w:jc w:val="both"/>
        <w:rPr/>
      </w:pPr>
      <w:r>
        <w:rPr/>
        <w:t>zapewnienie bezprzewodowej radiowej bezpośredniej łączności ze stacją monitorowania sygnałów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567"/>
        <w:jc w:val="both"/>
        <w:rPr/>
      </w:pPr>
      <w:r>
        <w:rPr/>
        <w:t>egzekwowanie zakazu parkowania samochodów poza miejscem wyłącznie do tego przeznaczonym zarówno przez pracowników jak i pozostałe osoby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przeciwdziałanie nie kontrolowanemu ruchowi  pojazdów na terenie objętym ochroną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odśnieżanie wszystkich wjazdów, podjazdów do zakładu oraz dróg wewnętrznych, a szczególnie do SOR- u, Izby Przyjęć, przejść dla pieszych na terenie zakładu, a także posypywanie piaskiem w czasie gołoledzi w godzinach 15:00-7:00 w dni robocze, w soboty i niedziele oraz w dni wolne od pracy całodobowo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opróżnianie koszy, koszenie i podlewanie roślinności - w godzinach 15:00-7:00 w dni robocze oraz całodobowo: w soboty i niedziele oraz w dni wolne od pracy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sprawdzanie stanu parkingów w zakresie porządkowym, organizacyjnym i technicznym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pomoc pacjentom potrzebującym pomocy w czasie transportu z samochodu do dźwigu osobowego, oddziału itp., w tym dostarczanie wózków inwalidzki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pomoc w przemieszczaniu pacjentów przy transporcie lotniczym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zabezpieczenie lądowiska, pacjentów i załogi śmigłowca LPR przed dostępem osób postronny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prowadzenie rejestru przeglądu lądowiska oraz rejestru przylotu śmigłowca LPR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nadzór nad wypożyczonym wózkiem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 xml:space="preserve">nadzór nad ustawianiem samochodów – zapewnienie dróg ewakuacyjnych, pożarowych i bezpieczeństwa osób i mienia,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zabezpieczenie terenu i pomoc w ustawieniu pojazdu lub innego stanowiska do badań medycznych przy wykonywaniu badań przez inne podmioty na terenie SPZZOZ w Wyszkowie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ochrona parkingu dla rowerów oraz nadzór nad ich odpowiednim ustawieniem i zabezpieczeniem oraz przestrzeganiem zasad parkowania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informowanie Kierownika Działu Technicznego i Zamówień Publicznych o każdym przypadku uszkodzenia któregokolwiek dźwigu osobowego, z pośród zainstalowanych wewnątrz Budynku Szpitala, jak i  platform pionowych zainstalowanych przy Zakładzie Rehabilitacji Leczniczej  i Budynku Administracyjnym - tel. 795 143 059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Skierowanie grupy interwencyjnej do Zakładu Rehabilitacji Leczniczej- Pracownia Fizjoterapii i Rehabilitacji nr 2 co najmniej raz na dobę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zgłaszanie na piśmie osób wykonujących czynności określone w umowie, w terminie do ostatniego dnia miesiąca poprzedzającego dany miesiąc (dopuszczony harmonogram - grafik pracy), a w wyjątkowych przypadkach zmiany osób w trakcie miesiąca, zmiana ta musi być przedłożona Zamawiającemu na piśmie, przed terminem przystąpienia do wykonania pracy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426" w:hanging="426"/>
        <w:jc w:val="both"/>
        <w:rPr/>
      </w:pPr>
      <w:r>
        <w:rPr/>
        <w:t>wykonywanie innych czynności na polecenie Dyrektora lub Kierownika Działu Administracji i Zaopatrzenia, Kierownika Działu Technicznego i Zamówień Publicznych.</w:t>
      </w:r>
    </w:p>
    <w:p>
      <w:pPr>
        <w:pStyle w:val="TextBodyIndent"/>
        <w:numPr>
          <w:ilvl w:val="0"/>
          <w:numId w:val="19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łatność faktury w terminie 60 dni od daty otrzymania faktury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4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iCs/>
        </w:rPr>
      </w:pPr>
      <w:r>
        <w:rPr>
          <w:iCs/>
        </w:rPr>
        <w:t>zezwolenia na prowadzenie działalności objętej zamówieniem zgodnie z obowiązującymi przepis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>Wykonawca wykaże, że posiada ubezpieczenie odpowiedzialności cywilnej w zakresie prowadzonej działalności gospodarczej związanej z przedmiotem zamówienia na kwotę 1.000.000 złotych (słownie: jednego miliona złotych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color w:val="000000"/>
          <w:spacing w:val="-4"/>
        </w:rPr>
      </w:pPr>
      <w:r>
        <w:rPr>
          <w:color w:val="000000"/>
        </w:rPr>
        <w:t xml:space="preserve">warunek dotyczący </w:t>
      </w:r>
      <w:r>
        <w:rPr>
          <w:b/>
          <w:color w:val="000000"/>
        </w:rPr>
        <w:t xml:space="preserve">zdolności technicznej lub zawodowej </w:t>
      </w:r>
      <w:r>
        <w:rPr>
          <w:b/>
          <w:bCs/>
          <w:color w:val="000000"/>
        </w:rPr>
        <w:t xml:space="preserve">– </w:t>
      </w:r>
      <w:r>
        <w:rPr>
          <w:bCs/>
          <w:color w:val="000000"/>
        </w:rPr>
        <w:t>Wykonawca:</w:t>
      </w:r>
    </w:p>
    <w:p>
      <w:pPr>
        <w:pStyle w:val="Normal"/>
        <w:numPr>
          <w:ilvl w:val="0"/>
          <w:numId w:val="32"/>
        </w:numPr>
        <w:ind w:left="426" w:hanging="284"/>
        <w:jc w:val="both"/>
        <w:rPr/>
      </w:pPr>
      <w:r>
        <w:rPr>
          <w:color w:val="000000"/>
        </w:rPr>
        <w:t>wykaże, że</w:t>
      </w:r>
      <w:r>
        <w:rPr>
          <w:bCs/>
          <w:color w:val="000000"/>
        </w:rPr>
        <w:t xml:space="preserve"> posiada </w:t>
      </w:r>
      <w:bookmarkStart w:id="0" w:name="_Hlk518035185"/>
      <w:r>
        <w:rPr>
          <w:bCs/>
          <w:color w:val="000000"/>
        </w:rPr>
        <w:t xml:space="preserve">doświadczenie w </w:t>
      </w:r>
      <w:r>
        <w:rPr>
          <w:b/>
          <w:color w:val="000000"/>
        </w:rPr>
        <w:t xml:space="preserve">świadczeniu usług w zakresie całodobowej ochrony osób i mienia przez nieprzerwany okres 12 miesięcy przez całodobowy dyżur na co najmniej jednym posterunku </w:t>
      </w:r>
      <w:r>
        <w:rPr>
          <w:color w:val="000000"/>
        </w:rPr>
        <w:t>na rzecz co najmniej 1 podmiotu leczniczego w okresie ostatnich 3 lat przed upływem terminu składania ofert, a jeżeli okres działalności jest krótszy- w tym okresie, z załączonymi dowodami potwierdzającymi należyte wykonanie usługi.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426" w:hanging="284"/>
        <w:jc w:val="both"/>
        <w:rPr>
          <w:bCs/>
          <w:color w:val="000000"/>
        </w:rPr>
      </w:pPr>
      <w:bookmarkEnd w:id="0"/>
      <w:r>
        <w:rPr>
          <w:color w:val="000000"/>
        </w:rPr>
        <w:t>Wykonawca pisemnie zaświadczy, że osoby, które będą uczestniczyć w wykonywaniu zamówienia posiadają wymagane prawem uprawn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W zakresie wykazania </w:t>
      </w:r>
      <w:r>
        <w:rPr>
          <w:u w:val="single"/>
        </w:rPr>
        <w:t>spełniania przez Wykonawcę warunków</w:t>
      </w:r>
      <w:r>
        <w:rPr/>
        <w:t>, o których mowa w art. 22 ust. 1 Pzp, należy przedłożyć: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2"/>
        </w:numPr>
        <w:ind w:left="426" w:hanging="426"/>
        <w:jc w:val="both"/>
        <w:rPr>
          <w:color w:val="000000"/>
        </w:rPr>
      </w:pPr>
      <w:r>
        <w:rPr>
          <w:color w:val="000000"/>
        </w:rPr>
        <w:t>koncesję, zezwolenia lub licencję, jeżeli ustawy nakładają obowiązek posiadania  koncesji,  zezwolenia lub licencji na podjęcie działalności gospodarczej w zakresie objętym zamówieniem publicznym.</w:t>
      </w:r>
    </w:p>
    <w:p>
      <w:pPr>
        <w:pStyle w:val="Normal"/>
        <w:numPr>
          <w:ilvl w:val="1"/>
          <w:numId w:val="22"/>
        </w:numPr>
        <w:ind w:left="426" w:hanging="426"/>
        <w:jc w:val="both"/>
        <w:rPr>
          <w:color w:val="000000"/>
        </w:rPr>
      </w:pPr>
      <w:r>
        <w:rPr>
          <w:color w:val="000000"/>
        </w:rPr>
        <w:t>opłacona polisa a w przypadku jej braku inny dokument potwierdzający, że wykonawca jest ubezpieczony od odpowiedzialności cywilnej w zakresie prowadzonej działalności związanej z przedmiotem zamówienia na kwotę 1.000.000 złotych (słownie jednego miliona złotych)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W celu wykazania </w:t>
      </w:r>
      <w:r>
        <w:rPr>
          <w:u w:val="single"/>
        </w:rPr>
        <w:t>braku podstaw do wykluczenia</w:t>
      </w:r>
      <w:r>
        <w:rPr/>
        <w:t xml:space="preserve">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color w:val="000000"/>
          <w:sz w:val="18"/>
          <w:szCs w:val="18"/>
        </w:rPr>
      </w:pPr>
      <w:r>
        <w:rPr>
          <w:color w:val="000000"/>
        </w:rPr>
        <w:t>pisemne oświadczenie Wykonawcy, że osoby, które będą uczestniczyć w wykonywaniu zamówienia posiadają wymagane prawem uprawnie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ykaz usług zgodnie z danymi z pkt. V.2c) SIWZ z załączonymi dowodami potwierdzającymi należyte wykonanie tych usług – </w:t>
      </w:r>
      <w:r>
        <w:rPr>
          <w:b/>
          <w:color w:val="000000"/>
        </w:rPr>
        <w:t>załącznik nr 7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color w:val="000000"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Kontakt do Działu Administracji i Zaopatrzenia SPZZOZ w Wyszkowie 29/743-76-12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przedmiotu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1 część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MS Mincho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Ochrona osób i mienia w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11/07/2018  roku do godz. 10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1/07/2018 roku o godz. 10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-</w:t>
            </w:r>
            <w:r>
              <w:rPr>
                <w:b/>
                <w:bCs/>
              </w:rPr>
              <w:t xml:space="preserve"> doświadczenie w </w:t>
            </w:r>
            <w:r>
              <w:rPr>
                <w:b/>
              </w:rPr>
              <w:t>świadczeniu usług w zakresie całodobowej ochrony osób i mienia na rzecz podmiotu leczniczeg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Doświadczenie</w:t>
            </w:r>
            <w:r>
              <w:rPr>
                <w:bCs/>
              </w:rPr>
              <w:t xml:space="preserve"> w </w:t>
            </w:r>
            <w:r>
              <w:rPr/>
              <w:t>świadczeniu usług w zakresie całodobowej ochrony osób i mienia na rzecz podmiotu leczniczego</w:t>
            </w:r>
            <w:r>
              <w:rPr>
                <w:b/>
              </w:rPr>
              <w:t xml:space="preserve"> (D)– 40% (maximum 40 pkt.), według poniżej podanej skali: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pełne jednoroczne w zakresie całodobowej ochrony osób i mienia na rzecz podmiotu leczniczego  (wymóg obligatoryjny) - </w:t>
            </w:r>
            <w:r>
              <w:rPr>
                <w:b/>
                <w:sz w:val="20"/>
                <w:szCs w:val="20"/>
              </w:rPr>
              <w:t>0 punków,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od 1 do 2 lat w zakresie całodobowej ochrony osób i mienia na rzecz podmiotu leczniczego – </w:t>
            </w:r>
            <w:r>
              <w:rPr>
                <w:b/>
                <w:sz w:val="20"/>
                <w:szCs w:val="20"/>
              </w:rPr>
              <w:t>20 punktów,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doświadczenie powyżej 2 lat w zakresie całodobowej ochrony osób i mienia na rzecz podmiotu leczniczego – </w:t>
            </w:r>
            <w:r>
              <w:rPr>
                <w:b/>
                <w:sz w:val="20"/>
                <w:szCs w:val="20"/>
              </w:rPr>
              <w:t>40 punktów.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D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zakresu świadczonych usług w związku ze zmianami organizacyjnymi leżącymi po stronie Zamawi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ystąpienia  niezależnych od Zamawiającego i Wykonawcy istotnych okoliczności, których nie można było przewidzieć przy zachowaniu należytej staranności, które mają wpływ na realizację zamówienia, w tym dotyczących osób kluczowych dla realizacji zamówienia do osób reprezentujących strony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miany  danych  teleadresowych  określonych  w umowie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istnienia omyłki pisarskiej lub rachunkowej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powszechnie obowiązujących przepisów prawa w zakresie mającym wpływ na realizację umowy, w tym zmiany ustawowej stawki podatku VAT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niejszenia ochrony o 1 stanowisko w trakcie realizacji umo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przez  Zamawiającego zasad obsługi parkingu szpitalneg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umeru rachunku bankowego Wykonawcy.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mawiający zastrzega obowiązek osobistego wykonania przez Wykonawcę kluczowych części zamówienia, tj. całodobowej ochrony osób i mienia  w SPZZOZ w Wyszkowie określonej w rozdziale III pkt.1-5 SIWZ z wyłączeniem ppkt.5.18 i 5.19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części zamówienia, która zostanie powierzona podwykonawcy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I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5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1" w:name="_Hlk515608591"/>
      <w:r>
        <w:rPr>
          <w:b/>
        </w:rPr>
        <w:t>SPZZOZ w Wyszkowie</w:t>
      </w:r>
      <w:bookmarkEnd w:id="1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 xml:space="preserve">związanym z postępowaniem o udzielenie zamówienia publicznego w przedmiocie: </w:t>
      </w:r>
      <w:r>
        <w:rPr>
          <w:b/>
        </w:rPr>
        <w:t>Ochrona osób i mienia w SPZZOZ w Wyszkowi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28/2018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2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Style w:val="StrongEmphasis"/>
          <w:bCs w:val="false"/>
        </w:rPr>
      </w:pPr>
      <w:r>
        <w:rPr/>
        <w:t xml:space="preserve">Wykaz usług- </w:t>
      </w:r>
      <w:r>
        <w:rPr>
          <w:b/>
        </w:rPr>
        <w:t>załącznik nr 7 do SIWZ.</w:t>
      </w:r>
    </w:p>
    <w:p>
      <w:pPr>
        <w:pStyle w:val="NormalnyWeb"/>
        <w:spacing w:before="0" w:after="0"/>
        <w:ind w:left="284" w:hanging="0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6"/>
    <w:lvlOverride w:ilvl="0">
      <w:startOverride w:val="1"/>
    </w:lvlOverride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dardZnak">
    <w:name w:val="Standard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4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4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4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7-02T15:11:00Z</cp:lastPrinted>
  <dcterms:modified xsi:type="dcterms:W3CDTF">2018-07-03T08:57:00Z</dcterms:modified>
  <cp:revision>88</cp:revision>
  <dc:subject/>
  <dc:title>Zarząd Powiatu Wyszkowskiego</dc:title>
</cp:coreProperties>
</file>